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N° : </w:t>
      </w:r>
      <w:r>
        <w:rPr>
          <w:rFonts w:cs="Comic Sans MS" w:ascii="Comic Sans MS" w:hAnsi="Comic Sans MS"/>
          <w:bCs/>
          <w:sz w:val="16"/>
          <w:szCs w:val="16"/>
          <w:u w:val="single"/>
        </w:rPr>
        <w:t>« Cursus MF1 » (5 points)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Donner les conditions et les différentes étapes pour valider l’entrée dans le cursus du MF1 en suivant la filière par capitalisation. (2 pts)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La filière par capitalisation est ouverte aux personnes titulaires : (1pt)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- du GPN4 FFESSM, (peut aussi être GPN4 Associés ou ANMP)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- de l’initiateur FFESSM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- du module 6-20 m depuis moins de 3 ans 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En remplissant ces conditions on peut suivre le module 20 – 40 m qui est équivalent au stage initial MF1. (1pt)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20" w:right="282" w:hanging="36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Donner la procédure pour valider le stage en situation en fonction des différents modules. Vous détaillerez notamment les notions de séances complètes et incomplètes. (3 pts)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Le stage en situation est divisé en une partie pratique, une partie théorique et une partie organisation comme suit : (1pt)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7035</wp:posOffset>
                </wp:positionH>
                <wp:positionV relativeFrom="paragraph">
                  <wp:posOffset>99695</wp:posOffset>
                </wp:positionV>
                <wp:extent cx="3631565" cy="369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3691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75990" cy="3495675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5990" cy="349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95pt;height:290.65pt;mso-wrap-distance-left:9.05pt;mso-wrap-distance-right:9.05pt;mso-wrap-distance-top:0pt;mso-wrap-distance-bottom:0pt;margin-top:7.8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75990" cy="3495675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5990" cy="349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Pour la partie pratique, la partie théorique et le module « organiser l’activité » (soit 6 modules sur 7), chaque module est validé à la suite de 5 séances réalisées dont au moins deux complètes.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Le module « organiser un module de formation » est validé de manière transversale au fur et à mesure du stage en situation. (1pt) 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La notion de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  <w:u w:val="single"/>
        </w:rPr>
        <w:t>« séance complète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 » s’entend à partir du moment où le stagiaire pédagogique prépare et expose une séance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  <w:u w:val="single"/>
        </w:rPr>
        <w:t>abordant à la fois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 les notions de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  <w:u w:val="single"/>
        </w:rPr>
        <w:t>CONCEVOIR, REALISER et EVALUER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 liées au thème de sa séance. Si l’u</w:t>
      </w:r>
      <w:r>
        <w:rPr>
          <w:rFonts w:cs="Comic Sans MS" w:ascii="Comic Sans MS" w:hAnsi="Comic Sans MS"/>
          <w:bCs/>
          <w:i/>
          <w:color w:val="0070C0"/>
          <w:sz w:val="16"/>
          <w:szCs w:val="16"/>
          <w:u w:val="single"/>
        </w:rPr>
        <w:t>n de ces trois éléments est absent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, on considère que la séance est faite mais est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  <w:u w:val="single"/>
        </w:rPr>
        <w:t>validée comme étant « incomplète ». (1pt)</w:t>
      </w:r>
    </w:p>
    <w:p>
      <w:pPr>
        <w:pStyle w:val="Normal"/>
        <w:ind w:right="282" w:hanging="0"/>
        <w:jc w:val="center"/>
        <w:rPr>
          <w:rFonts w:ascii="Comic Sans MS" w:hAnsi="Comic Sans MS" w:cs="Comic Sans MS"/>
          <w:bCs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8200" cy="837565"/>
                <wp:effectExtent l="0" t="0" r="0" b="0"/>
                <wp:docPr id="4" name="Imag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ic Sans MS" w:hAnsi="Comic Sans MS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  <w:sz w:val="1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5:43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16T05:43:00Z</dcterms:modified>
  <cp:revision>2</cp:revision>
  <dc:subject/>
  <dc:title>Le cadre réglementaire de l’activité</dc:title>
</cp:coreProperties>
</file>